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ЗАЯВКА НА ЗАКУПКУ N 6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 xml:space="preserve">Централизованная закупка продуктов питания для нужд </w:t>
      </w: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  <w:t xml:space="preserve">ОНКО </w:t>
      </w: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 xml:space="preserve">детских садов на 2026 год, находящихся </w:t>
      </w:r>
      <w:r>
        <w:rPr>
          <w:rFonts w:cs="Sylfaen" w:ascii="GHEA Grapalat" w:hAnsi="GHEA Grapalat"/>
          <w:b/>
          <w:color w:val="000000"/>
          <w:sz w:val="22"/>
          <w:szCs w:val="22"/>
          <w:lang w:val="ru-RU"/>
        </w:rPr>
        <w:t xml:space="preserve">под руководством </w:t>
      </w: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мэрии общины Чаренцаван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1539"/>
        <w:gridCol w:w="1154"/>
        <w:gridCol w:w="1185"/>
        <w:gridCol w:w="1530"/>
        <w:gridCol w:w="1072"/>
        <w:gridCol w:w="2005"/>
        <w:gridCol w:w="1723"/>
        <w:gridCol w:w="2320"/>
      </w:tblGrid>
      <w:tr>
        <w:trPr/>
        <w:tc>
          <w:tcPr>
            <w:tcW w:w="1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Това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/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>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Промежуточный код, предусмотренный планом закупок, по классификатору ЕНС ТР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Общее коли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Цена единицы/драм 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Общая цена/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драм Р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Подлежащее количество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Адрес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Срок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ru-RU"/>
              </w:rPr>
              <w:t xml:space="preserve"> поставк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1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Хлеб второго сор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656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1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Хлеб, ржан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2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612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Кукурузная му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032221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Перси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7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Поставка осуществится с августа до ноя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3324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Черносли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3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3322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Варенье из ежев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9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4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Кака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9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42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Подсолнечное масло, рафинированн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лит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92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72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Соль, морск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5898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Дрожж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14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В случае предусмотрения соответствующих финансовых средств- в количествах, установленных соглашением между сторон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 xml:space="preserve">Адрес соответствующег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 xml:space="preserve">ОНКО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детского сада, находящ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ru-RU"/>
              </w:rPr>
              <w:t>ей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ся под руководством мэрии общины Чаренцава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оставка осуществится с января до декабрь 2026 года в случае предусмотрения соответствующих финансовых средств с даты вступления в силу Соглашения между сторонами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Pavel</cp:lastModifiedBy>
  <cp:lastPrinted>2025-08-18T15:04:00Z</cp:lastPrinted>
  <dcterms:modified xsi:type="dcterms:W3CDTF">2025-12-11T18:30:00Z</dcterms:modified>
  <cp:revision>482</cp:revision>
  <dc:subject/>
  <dc:title/>
</cp:coreProperties>
</file>